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udzielenie zamówienia publiczneg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Utrzymanie urządzeń bezpieczeństwa ruchu drogowego</w:t>
      </w:r>
      <w:r>
        <w:rPr>
          <w:rFonts w:cs="Arial Narrow" w:ascii="Arial Narrow" w:hAnsi="Arial Narrow"/>
          <w:b/>
          <w:sz w:val="22"/>
          <w:szCs w:val="22"/>
        </w:rPr>
        <w:t>” – część 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Wykonawca/Wykonawcy zobowiązani są wykazać się spełnieniem warunku wskazanego w pkt 9.1.2 SWZ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2268"/>
        <w:gridCol w:w="1984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bookmarkStart w:id="0" w:name="_Hlk185922464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, powierzchni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Data wykonania roboty budowlanej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: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legająca na wykonaniu/ konserwacji*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kowania pionowego i/lub urządzeń bezpieczeństwa ruchu* o wartości …………………….. zł netto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mieście liczącym ….. tys. mieszkańców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/>
          <w:iCs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7 do </w:t>
    </w:r>
    <w:r>
      <w:rPr>
        <w:rFonts w:cs="Arial Narrow" w:ascii="Arial Narrow" w:hAnsi="Arial Narrow"/>
        <w:sz w:val="22"/>
        <w:szCs w:val="22"/>
      </w:rPr>
      <w:t>SWZ nr ref. DZ.RO.341.12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Anna Rojna</cp:lastModifiedBy>
  <cp:lastPrinted>2021-07-16T08:05:00Z</cp:lastPrinted>
  <dcterms:modified xsi:type="dcterms:W3CDTF">2025-11-24T11:32:00Z</dcterms:modified>
  <cp:revision>92</cp:revision>
  <dc:subject/>
  <dc:title>Postępowanie o zamówienie publiczne pn:</dc:title>
</cp:coreProperties>
</file>